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Maurizio Massar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Federico Muratori 19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ARGENTA il 16/08/1960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dal 2005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Bonag Itali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ente di Commerci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Vendita macchinari e impianti ecologic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Licenza media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Abilità commerciale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irettore vendite a responsabilità peronale</w:t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28:00Z</dcterms:modified>
  <cp:revision>5</cp:revision>
  <dc:subject/>
  <dc:title/>
</cp:coreProperties>
</file>